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1750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Vogošća, 10.10.2025. godine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  <w:lang w:val="pt-BR"/>
        </w:rPr>
      </w:pPr>
      <w:r>
        <w:rPr>
          <w:rFonts w:cs="Arial" w:ascii="Arial" w:hAnsi="Arial"/>
          <w:b/>
          <w:bCs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Odgovor na vijećničko pitanje broj: 10/1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Na 10. redovnoj sjednici Općinskog vijeća Vogošća, održanoj dana 25.09.2025. godine, vijećnik </w:t>
      </w:r>
      <w:r>
        <w:rPr>
          <w:rFonts w:cs="Arial" w:ascii="Arial" w:hAnsi="Arial"/>
          <w:b/>
          <w:sz w:val="22"/>
          <w:szCs w:val="22"/>
          <w:lang w:val="pt-BR"/>
        </w:rPr>
        <w:t>Cvrk Ćamil (u ime Kluba vijećnika DF)</w:t>
      </w:r>
      <w:r>
        <w:rPr>
          <w:rFonts w:cs="Arial" w:ascii="Arial" w:hAnsi="Arial"/>
          <w:sz w:val="22"/>
          <w:szCs w:val="22"/>
          <w:lang w:val="pt-BR"/>
        </w:rPr>
        <w:t xml:space="preserve"> postavio je slijedeće vijećničko pitanje: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Pitanje br: 10/11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Postavljam vijećničko pitanje za Policijsku upravu Vogošća. Po trenutno važećem regulacionom planu u centralnoj zoni Vogošće, u ulici Jošanička, nije planirana biciklistička staza, jer širina trotoara ne omogućava istovremeno korištenje za pješake i bicikliste. Međutim, u praksi smo svjedoci da se ovim trotoarom, pored pješaka, kreće i veliki broj biciklista, ali i vozača električnih romobila. U ovakvoj situaciji sigurnost pješaka je ozbiljno ugrožena, naročito djece različitih uzrasta, jer se biciklisti često kreću prilično brzo i bez posebne pažnje. Vozači električnih romobila dodatno doprinose nesigurnosti. Moje pitanje za Policijsku upravu Vogošća glasi: mogu li se i na koji način, u okviru svojih nadležnosti, uključiti u rješavanje ovog problema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: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Služba za investicije i komunalne poslove Općine Vogošća uputila je pitanje Policijskoj upravi Vogošća i Ministarstvu unutrašnjih poslova Kantona Sarajevo kao nadležnim za provođenje Zakona o bezbjednosti saobraćaja BiH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Dana 09.10.2025. godine zaprimljen je odgovor od Ministarstva unutrašnjih poslova Kantona Sarajevo Policijska uprava Vogošća i isti Vam dostavljamo u prilogu ovog akta. U odgovoru je navedeno da policijski službenici kroz obavljanje redovnih poslova i zadataka kao i planskim aktivnostima vrše kontrolu saobraćaja na ulicama Općine Vogošća, kao i u ulici Jošanička pri čemu protiv nesavjesnih vozača poduzimaju mjere i radnje iz oblasti ZOBS-a BiH. 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U narednom periodu policijski službenici PU Vogošća će pojačano vršiti kontrolu saobraćaja posebno u urbanom dijelu kako bi se sigurnost saobraćaja dovela na što veći nivo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</w:t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3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7:00Z</dcterms:created>
  <dc:creator>User1</dc:creator>
  <dc:description/>
  <cp:keywords/>
  <dc:language>en-US</dc:language>
  <cp:lastModifiedBy>Jasmin Kamenjaš</cp:lastModifiedBy>
  <cp:lastPrinted>2025-10-07T14:20:00Z</cp:lastPrinted>
  <dcterms:modified xsi:type="dcterms:W3CDTF">2025-10-10T08:03:00Z</dcterms:modified>
  <cp:revision>57</cp:revision>
  <dc:subject/>
  <dc:title>Broj: 02-05-_____/04</dc:title>
</cp:coreProperties>
</file>